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о статьёй 52 Федерального закона Российской                Федерации от 6 октября 2003 года № 131-ФЗ «Об общих принципах        организации местного самоуправления в Российской Федерации»        представляем сведения о фактической численности муниципальных     служащих органов местного самоуправления, работников                  муниципальных учреждений, состоящих на бюджете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униципального образования г.Владикавказ и    фактическ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раты на их денежное  содержание з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за 2017 г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е затраты на их денежное содержание за 2017 год (тыс. руб.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ужащ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 638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тники муниципальных учреждений-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9 63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по обеспечению хозяйственного обслуживания АМС г.Владикавказа и должности, не являющиеся должностями муниципальной службы и занятые техническим и хозяйственным обслуживанием администрац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60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4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792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4 216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81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ассовой           информ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32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учрежд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2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09 27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К.Цок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3:54:00Z</dcterms:created>
  <dc:creator>ФКУ</dc:creator>
  <dc:description/>
  <cp:keywords/>
  <dc:language>en-US</dc:language>
  <cp:lastModifiedBy>User</cp:lastModifiedBy>
  <cp:lastPrinted>2016-03-24T17:02:00Z</cp:lastPrinted>
  <dcterms:modified xsi:type="dcterms:W3CDTF">2018-03-16T06:13:00Z</dcterms:modified>
  <cp:revision>3</cp:revision>
  <dc:subject/>
  <dc:title>                                                           Руководителю Аппарата  Президента и</dc:title>
</cp:coreProperties>
</file>